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 ZPRÁV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" Oprava části oplocení hřbitova v Třeboni"</w:t>
        <w:b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VESTOR :</w:t>
        <w:tab/>
        <w:tab/>
        <w:t>MĚSTO TŘEBOŇ</w:t>
      </w:r>
    </w:p>
    <w:p>
      <w:pPr>
        <w:pStyle w:val="Normal"/>
        <w:rPr/>
      </w:pPr>
      <w:r>
        <w:rPr/>
        <w:tab/>
        <w:tab/>
        <w:tab/>
        <w:tab/>
        <w:t>Palackého náměstí 46/II</w:t>
      </w:r>
    </w:p>
    <w:p>
      <w:pPr>
        <w:pStyle w:val="Normal"/>
        <w:ind w:left="2124" w:firstLine="708"/>
        <w:rPr/>
      </w:pPr>
      <w:r>
        <w:rPr/>
        <w:t xml:space="preserve">Třeboň 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OJEKTANT :</w:t>
        <w:tab/>
        <w:t>Ing. Knapík Vladimír</w:t>
      </w:r>
    </w:p>
    <w:p>
      <w:pPr>
        <w:pStyle w:val="Normal"/>
        <w:rPr/>
      </w:pPr>
      <w:r>
        <w:rPr/>
        <w:tab/>
        <w:tab/>
        <w:tab/>
        <w:tab/>
        <w:t>Táboritská 1104/II</w:t>
      </w:r>
    </w:p>
    <w:p>
      <w:pPr>
        <w:pStyle w:val="Normal"/>
        <w:rPr/>
      </w:pPr>
      <w:r>
        <w:rPr/>
        <w:tab/>
        <w:tab/>
        <w:tab/>
        <w:tab/>
        <w:t>Třeboň</w:t>
      </w:r>
    </w:p>
    <w:p>
      <w:pPr>
        <w:pStyle w:val="Normal"/>
        <w:rPr/>
      </w:pPr>
      <w:r>
        <w:rPr/>
        <w:tab/>
        <w:tab/>
        <w:tab/>
        <w:tab/>
        <w:t>379 01</w:t>
      </w:r>
    </w:p>
    <w:p>
      <w:pPr>
        <w:pStyle w:val="Normal"/>
        <w:rPr/>
      </w:pPr>
      <w:r>
        <w:rPr/>
        <w:tab/>
        <w:tab/>
        <w:tab/>
        <w:tab/>
        <w:t>tel.:6024425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Třeboni dne 4.3.2013                  </w:t>
        <w:tab/>
        <w:tab/>
        <w:tab/>
        <w:tab/>
        <w:t>vypracoval :Ing. Knapík Vl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ůvodní zpráv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) Identifikační údaje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Stavebník</w:t>
      </w:r>
      <w:r>
        <w:rPr/>
        <w:t xml:space="preserve">    </w:t>
        <w:tab/>
        <w:t>: MĚSTO TŘEBOŇ,Palackého náměstí 46/II,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jektant</w:t>
      </w:r>
      <w:r>
        <w:rPr/>
        <w:t xml:space="preserve"> </w:t>
        <w:tab/>
        <w:t>: Ing. Vladimír  Knapík, Táboritská 1104/II, Třeboň</w:t>
      </w:r>
    </w:p>
    <w:p>
      <w:pPr>
        <w:pStyle w:val="Normal"/>
        <w:rPr/>
      </w:pPr>
      <w:r>
        <w:rPr/>
        <w:tab/>
        <w:tab/>
        <w:t xml:space="preserve">   Autorizovaný inženýr pro pozemní stavby</w:t>
      </w:r>
    </w:p>
    <w:p>
      <w:pPr>
        <w:pStyle w:val="Normal"/>
        <w:rPr/>
      </w:pPr>
      <w:r>
        <w:rPr/>
        <w:tab/>
        <w:tab/>
        <w:t xml:space="preserve">   Číslo autorizace : 0100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ísto stavby</w:t>
        <w:tab/>
      </w:r>
      <w:r>
        <w:rPr/>
        <w:t>: Třeboň,parcela p.č. KN 1526/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>
          <w:b/>
        </w:rPr>
        <w:t xml:space="preserve">Název stavby </w:t>
      </w:r>
      <w:r>
        <w:rPr/>
        <w:t xml:space="preserve">: </w:t>
      </w:r>
      <w:r>
        <w:rPr>
          <w:sz w:val="22"/>
          <w:szCs w:val="22"/>
        </w:rPr>
        <w:t>„Oprava části oplocení hřbitova v Třeboni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Základní údaje o využití územ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Jedná se o provedení opravy jižní části oplocení od vstupní brány směrem východním,kde je oplocení tvořeno zděnými pilíři,betonovou podezdívkou a výplní z rámového pletiv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otčené pozemky :</w:t>
      </w:r>
    </w:p>
    <w:p>
      <w:pPr>
        <w:pStyle w:val="Normal"/>
        <w:rPr/>
      </w:pPr>
      <w:r>
        <w:rPr/>
        <w:t>č. parcely                 m2           druh pozemku</w:t>
        <w:tab/>
        <w:t xml:space="preserve">   způsob ochrany</w:t>
        <w:tab/>
        <w:t xml:space="preserve">      </w:t>
        <w:tab/>
        <w:t>vlastní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.č.: KN 1526/1 ; 15760 m</w:t>
      </w:r>
      <w:r>
        <w:rPr>
          <w:vertAlign w:val="superscript"/>
        </w:rPr>
        <w:t xml:space="preserve">2 </w:t>
      </w:r>
      <w:r>
        <w:rPr/>
        <w:t>;   ostatní plocha    ;    SCHKO Třeboňsko      ;Město Třeboň</w:t>
      </w:r>
    </w:p>
    <w:p>
      <w:pPr>
        <w:pStyle w:val="Normal"/>
        <w:rPr/>
      </w:pPr>
      <w:r>
        <w:rPr/>
        <w:tab/>
        <w:tab/>
        <w:t xml:space="preserve">                                                          památkově chráněné      Palackého nám. 46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    území</w:t>
        <w:tab/>
        <w:t xml:space="preserve">              Třebo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 je využíván jako hřbitov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 xml:space="preserve">           </w:t>
        <w:tab/>
        <w:tab/>
        <w:t xml:space="preserve">    </w:t>
        <w:tab/>
        <w:tab/>
        <w:t xml:space="preserve">    </w:t>
        <w:tab/>
        <w:tab/>
        <w:tab/>
        <w:tab/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ovedené průzkumy,napojení na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a místě stavby byl proveden stavebně technický průzkum,fotodokumentace a zaměření stávajícího stavu stavby.</w:t>
      </w:r>
    </w:p>
    <w:p>
      <w:pPr>
        <w:pStyle w:val="Normal"/>
        <w:rPr/>
      </w:pPr>
      <w:r>
        <w:rPr/>
        <w:t>Na infrastrukturu objekt není napo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) Informace o splnění požadavků dotčených orgán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žadav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)  Informace o splnění požadavků na výstav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ři navrhování bylo postupováno podle vyhlášky 502/2006 S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f)  Údaje o splnění podmínek územního rozhodnutí,souhlasu,inform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Podmínky nebyly stanov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)  Věcné a časové vazby na okol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tavba nemá věcné ani časové vazby na okol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)  Lhůta vý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Zahájení stavby</w:t>
        <w:tab/>
        <w:tab/>
        <w:t>04/2013</w:t>
      </w:r>
    </w:p>
    <w:p>
      <w:pPr>
        <w:pStyle w:val="Normal"/>
        <w:rPr/>
      </w:pPr>
      <w:r>
        <w:rPr/>
        <w:t>Dokončení výstavby</w:t>
        <w:tab/>
        <w:tab/>
        <w:t>12/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4.3.2013</w:t>
        <w:tab/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  <w:u w:val="single"/>
        </w:rPr>
        <w:t>Souhrnná technická zpráva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rbanistické,architektonické a stavebně technické řeš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staveniště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eniště se nachází v centru města Třeboně na městském hřbitově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rchitektonické řešen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25" w:hanging="0"/>
        <w:rPr/>
      </w:pPr>
      <w:r>
        <w:rPr/>
        <w:t>Architektonické řešení objektu nebude měněno.</w:t>
      </w:r>
    </w:p>
    <w:p>
      <w:pPr>
        <w:pStyle w:val="Normal"/>
        <w:ind w:left="1125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Jedná se o demontáž a nové vyzdění cihelných sloupů a o opravu podezdívky a rámových výplní polí oplocení.</w:t>
      </w:r>
    </w:p>
    <w:p>
      <w:pPr>
        <w:pStyle w:val="Normal"/>
        <w:ind w:left="1080" w:hanging="0"/>
        <w:rPr/>
      </w:pPr>
      <w:r>
        <w:rPr/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pojení na dopravní a technickou infrastruktu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65" w:hanging="0"/>
        <w:rPr/>
      </w:pPr>
      <w:r>
        <w:rPr/>
        <w:t>Objekt není napojen na infrastrukturu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životní prostřed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40" w:hanging="0"/>
        <w:rPr/>
      </w:pPr>
      <w:r>
        <w:rPr/>
        <w:t xml:space="preserve">Užívání a provoz stavby nemá negativní vliv na okolní životní prostředí.V     průběhu výstavby objektu dojde k dočasnému snížení kvality prostředí vlivem provozu na staveništi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bezbariérového užívá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bjekt je stávající,bezbariérové úpravy nebyly řeš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ůzkumy  a měření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  <w:t>Na místě stavby byla provedena vizuální prohlídka,zaměření stávajícího stavu a fotodokumentace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klady pro vytýčení stavb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Stavba je stávající-nebude vytyčován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enění stavby na objekt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plocení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liv stavby na okolní pozemky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Oprava oplocení nijak podstatně neovlivní sousední pozemky a jejich užívání.</w:t>
      </w:r>
    </w:p>
    <w:p>
      <w:pPr>
        <w:pStyle w:val="Normal"/>
        <w:ind w:left="1080" w:hanging="0"/>
        <w:rPr/>
      </w:pPr>
      <w:r>
        <w:rPr/>
        <w:t>Při realizaci bude nutné provést částečný zábor přilehlého chodníku na pozemku p.č. KN 2467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zdraví a bezpečnosti pracovníků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rPr/>
      </w:pPr>
      <w:r>
        <w:rPr/>
        <w:t>Při provádění veškerých stavebních prací budou dodržována ustanovení vyhlášky o bezpečnosti a ochraně zdraví při provádění prací ve stavebnictví, příslušné normy a technologické postup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chanická odolnost a stabilit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Mechanickou odolnost a stabilitu stavby zajišťuje navržený systém stavby.</w:t>
      </w:r>
    </w:p>
    <w:p>
      <w:pPr>
        <w:pStyle w:val="Normal"/>
        <w:ind w:left="360" w:hanging="0"/>
        <w:rPr/>
      </w:pPr>
      <w:r>
        <w:rPr/>
        <w:t>Správnost technologických postupů na stavbě bude kontrolována odpovědnou osobou zajišťující odborné vedení stavb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žární bezpečnost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ožárně bezpečnostní poměry nebudou měněn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ygiena,ochrana zdraví a životního prostřed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Při opravě a užívání oplocení budou dodržovány obecné hygienické předpisy a zásady ochrany životního prostředí a veřejného zdraví.</w:t>
      </w:r>
    </w:p>
    <w:p>
      <w:pPr>
        <w:pStyle w:val="Normal"/>
        <w:ind w:left="360" w:hanging="0"/>
        <w:rPr/>
      </w:pPr>
      <w:r>
        <w:rPr/>
        <w:t>Stavba svým charakterem nemá nežádoucí vliv na životní prostředí v dané lokalitě a svým charakterem nespadá pod povinné hodnocení dle vyhlášky č. 244/1992 Sb. o posuzování vlivu staveb na životní prostředí.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Stavba dočasně sníží úroveň životního prostředí hlukem a provozem na stavbě.</w:t>
      </w:r>
    </w:p>
    <w:p>
      <w:pPr>
        <w:pStyle w:val="Normal"/>
        <w:ind w:left="360" w:hanging="0"/>
        <w:rPr/>
      </w:pPr>
      <w:r>
        <w:rPr/>
        <w:t>Odpady v průběhu výstavby i užívání objektu budou likvidovány podle zákona č.185/2001 Sb. o likvidaci odpadů ve smyslu vyhlášky 381/2001 Sb.,která obsahuje katalog odpadů a seznam nebezpečných odpadů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výstavby :</w:t>
      </w:r>
    </w:p>
    <w:p>
      <w:pPr>
        <w:pStyle w:val="Normal"/>
        <w:ind w:left="360" w:hanging="0"/>
        <w:rPr/>
      </w:pPr>
      <w:r>
        <w:rPr/>
        <w:t>-odpadový papír,sklo,železo a barevné kovy  - do sběrných surovin v Třeboni</w:t>
      </w:r>
    </w:p>
    <w:p>
      <w:pPr>
        <w:pStyle w:val="Normal"/>
        <w:ind w:left="360" w:hanging="0"/>
        <w:rPr/>
      </w:pPr>
      <w:r>
        <w:rPr/>
        <w:t xml:space="preserve">-stavební suť  - bude použita jako podklad pod zpevněné plochy </w:t>
      </w:r>
    </w:p>
    <w:p>
      <w:pPr>
        <w:pStyle w:val="Normal"/>
        <w:ind w:left="360" w:hanging="0"/>
        <w:rPr/>
      </w:pPr>
      <w:r>
        <w:rPr/>
        <w:t>-výkopová zemina a ornice - bude využita na terénní úpravy,případně uložena na skládce</w:t>
      </w:r>
    </w:p>
    <w:p>
      <w:pPr>
        <w:pStyle w:val="Normal"/>
        <w:ind w:left="360" w:hanging="0"/>
        <w:rPr/>
      </w:pPr>
      <w:r>
        <w:rPr/>
        <w:t xml:space="preserve">-ostatní odpad/obaly od barev,oleje,chemikálie ap./ budou likvidovány odbornou     </w:t>
        <w:tab/>
        <w:t xml:space="preserve">      firmou  zabývající se likvidací těchto látek./např.firma A.S.A./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průběhu užívání objektu :</w:t>
      </w:r>
    </w:p>
    <w:p>
      <w:pPr>
        <w:pStyle w:val="Normal"/>
        <w:ind w:left="360" w:hanging="0"/>
        <w:rPr/>
      </w:pPr>
      <w:r>
        <w:rPr/>
        <w:t>Odpady nebudou vzni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pečnost při užívání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Při užívání objektu budou dodržovány obecné bezpečnostní předpis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proti hluk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Charakter objektu nevyžaduje řešit ochranu proti hlu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pora energie a ochrana tepl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U oplocení není řešeno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Řešení přístupu pro osoby se sníženou možností orientace a pohyb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45" w:hanging="0"/>
        <w:rPr/>
      </w:pPr>
      <w:r>
        <w:rPr/>
        <w:t>Nebylo požadováno řeš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stavby před škodlivými vliv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V okolí stavby se nenachází škodlivé zdroje a není proto nutné provádět opatření k jejich snížení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rana obyvatelstv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Oprava oplocení  nevyžaduje provádět opatření na ochranu obyvatelstv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ženýrské sít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 xml:space="preserve">Při přestavbě nebudou budovány nové inženýrské sítě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ické zaříz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V objektu se nenachází žádná technologická zařízení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Plán organizace výstavb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Výstavba bude probíhat v objektu,který je ve vlastnictví investora,skládky materiálu budou umístěny na pozemku vlastníka objektu. Zásobování bude probíhat z přilehlé místní komunikace. Stavební práce budou prováděny dodavatelsky. Přebytečný nepoužitelný materiál a obaly budou uloženy na regulované skládce. </w:t>
      </w:r>
    </w:p>
    <w:p>
      <w:pPr>
        <w:pStyle w:val="Normal"/>
        <w:rPr/>
      </w:pPr>
      <w:r>
        <w:rPr/>
        <w:t xml:space="preserve">   </w:t>
      </w:r>
      <w:r>
        <w:rPr/>
        <w:t>Pro zábor přilehlého chodníku bude zajištěno patřičné povolení k užívání tohoto pozemku, toto povolení bude zajištěno dodavatelem stavebního dí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4.3.2013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Technická zpráva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šeobecně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Jedná se o částečnou opravu jižní části oplocení od vstupní brány na východní okraj oplocení,kde je plot tvořen pilíři z režného zdiva,betonovou podezdívkou,výplněmi polí z rámového pletiva a kovanou vstupní bránou.</w:t>
      </w:r>
    </w:p>
    <w:p>
      <w:pPr>
        <w:pStyle w:val="Normal"/>
        <w:ind w:left="720" w:hanging="0"/>
        <w:rPr/>
      </w:pPr>
      <w:r>
        <w:rPr/>
        <w:t>Vstupní brána a pilíře č. 1 a 2 budou ponechány,bude pouze provedena chemická injektáž základů pilířů,pro zabránění vzlínání zemní vlhkosti.</w:t>
      </w:r>
    </w:p>
    <w:p>
      <w:pPr>
        <w:pStyle w:val="Normal"/>
        <w:ind w:left="720" w:hanging="0"/>
        <w:rPr/>
      </w:pPr>
      <w:r>
        <w:rPr/>
        <w:t>Ostatní pilíře budou rozebrány,včetně základů a budou provedeny nově v přesných kopiích pilířů původních.</w:t>
      </w:r>
    </w:p>
    <w:p>
      <w:pPr>
        <w:pStyle w:val="Normal"/>
        <w:ind w:left="720" w:hanging="0"/>
        <w:rPr/>
      </w:pPr>
      <w:r>
        <w:rPr/>
        <w:t>Podezdívka mezi sloupy 2 a 3 bude odbourána,včetně základu a provedena nově tak,aby horní hrana betonové podezdívky byla v nejnižším místě 50 mm nad stávajícím chodníkem.ostatní části betonovén podezdívky budou mechanicky očistěn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prava území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řed zahájením vlastních stavebních prací bude proveden zábor přilehlého chodníku a ohrazení vlastního staveniště,aby byl zajištěn bezpečný provoz a ochrana hřbitova. Příslušná povolení zajistí dodavatel stavebního díla.</w:t>
      </w:r>
    </w:p>
    <w:p>
      <w:pPr>
        <w:pStyle w:val="Normal"/>
        <w:ind w:left="720" w:hanging="0"/>
        <w:rPr/>
      </w:pPr>
      <w:r>
        <w:rPr/>
        <w:t>Dále bude provedeno odstranění křovin a větví,které zasahují do stávajícího oplocení a provedena jejich likvidace na sklád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urací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ejprve bude provedena demontáž rámového oplocení,dále provedeno rozebrání jednotlivých pilířů č.3 až 11,odbourání základových patek pilířů a zbourání podezdívky včetně základu mezi pilíři č. 2 až 3.</w:t>
      </w:r>
    </w:p>
    <w:p>
      <w:pPr>
        <w:pStyle w:val="Normal"/>
        <w:ind w:left="720" w:hanging="0"/>
        <w:rPr/>
      </w:pPr>
      <w:r>
        <w:rPr/>
        <w:t>Vybouraný stavební materiál bude uložen na skládc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mní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Zemní práce budou prováděny strojně s ručními dokopávkami.Po dokončení montáže oplocení bude provedena úprava terénu v okolí podezdívky a terén bude uveden do původního stav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klad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Základové konstrukce(základový pás a patky) budou provedeny z litého betonu třídy B 15 s řádným hutnění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vislé konstruk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ové pilíře budou provedeny jako kopie původních pilířů.Budou provedeny z cihel plných pálených o rozměru 290 x 140 x 65 mm a pevností P 30.Budou použity lícové cihly,ne cihly určené pod omítku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pravy povrchů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o provedení vyzdívky režného zdiva z cihel plných pálených bude provedeno spárování cihelného zdiva mrazuvzdornou a voděodolnou spárovací hmotou.</w:t>
      </w:r>
    </w:p>
    <w:p>
      <w:pPr>
        <w:pStyle w:val="Normal"/>
        <w:ind w:left="720" w:hanging="0"/>
        <w:rPr/>
      </w:pPr>
      <w:r>
        <w:rPr/>
        <w:t>Stávající betonové nadezdívky budou mechanicky očištěny od nečisto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ola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Nově budované základové patky budou oddilatovány od okolního terénu a základu podezdívky nopovou folií.</w:t>
      </w:r>
    </w:p>
    <w:p>
      <w:pPr>
        <w:pStyle w:val="Normal"/>
        <w:ind w:left="720" w:hanging="0"/>
        <w:rPr/>
      </w:pPr>
      <w:r>
        <w:rPr/>
        <w:t>Stávající základy pilířů vstupní brány(pilíře označené č. 1 a 2) budou ošetřeny chemickou injektáží přípravkem zamezujícím vzlínání zemní vlhkosti do zdiva vlastních pilířů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mečnické práce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Po demontáži rámového oplocení jednotlivých polí bude provedena zámečnická oprava poškozeného výpletu jednotlivých polí a vyrovnání rámů.Případně bude provedena oprava jednotlivých svárů rámů oplocení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lby a nátěry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Rámové výplně oplocení budou po zámečnické opravě otryskány, aby došlo k odstranění zbytků barev,dále budou žárově pozinkovány a opatřeny nátěrem kovářskou černí.</w:t>
      </w:r>
    </w:p>
    <w:p>
      <w:pPr>
        <w:pStyle w:val="Normal"/>
        <w:ind w:left="720" w:hanging="0"/>
        <w:rPr/>
      </w:pPr>
      <w:r>
        <w:rPr/>
        <w:t>Tento postup bude proveden i se stávajícími sloupky obdobnými postupy na místě oploc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Třeboni                                                     vypracoval : Ing. V. Knapík ……………………...</w:t>
      </w:r>
    </w:p>
    <w:p>
      <w:pPr>
        <w:pStyle w:val="Normal"/>
        <w:rPr/>
      </w:pPr>
      <w:r>
        <w:rPr/>
        <w:t xml:space="preserve"> </w:t>
      </w:r>
      <w:r>
        <w:rPr/>
        <w:t>4.3.2013</w:t>
        <w:tab/>
        <w:t xml:space="preserve">       </w:t>
        <w:tab/>
        <w:t xml:space="preserve">                                                       Táboritská 1104/I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Třeboň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379 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bCs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4:47:00Z</dcterms:created>
  <dc:creator>LYNX</dc:creator>
  <dc:description/>
  <cp:keywords/>
  <dc:language>en-US</dc:language>
  <cp:lastModifiedBy>Milan Jáchim</cp:lastModifiedBy>
  <cp:lastPrinted>2013-03-08T15:36:00Z</cp:lastPrinted>
  <dcterms:modified xsi:type="dcterms:W3CDTF">2013-06-04T06:44:00Z</dcterms:modified>
  <cp:revision>16</cp:revision>
  <dc:subject/>
  <dc:title>Název akce   :  Otevřený přístřešek</dc:title>
</cp:coreProperties>
</file>